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39316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3562695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1089494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4812632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3123947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9522798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3421258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7413941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